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244"/>
        <w:gridCol w:w="216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tatutární město Frýdek-Místek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dentifikace dokumentu: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QFS-74-01 Požadavek příslušného odboru Magistrátu na zadání veřejné zakáz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trana 1 (celkem 2) 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ind w:righ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gistrát města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ind w:righ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rýdku-Mís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bor: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SH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Autor, pracovní funkce: 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Ing. Madenský, vedoucí odděl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um pořízení: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8.06.201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ÁVRH ZADÁNÍ VEŘEJNÉ ZAKÁZK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26" w:right="84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ÁZEV AKCE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pracování PD – </w:t>
        <w:tab/>
        <w:t>Vybudování veřejného osvětlení - Skalice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uh zakázky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4"/>
      </w:r>
      <w:r>
        <w:rPr>
          <w:rFonts w:cs="Times New Roman" w:ascii="Times New Roman" w:hAnsi="Times New Roman"/>
          <w:b/>
        </w:rPr>
        <w:t xml:space="preserve"> </w:t>
        <w:tab/>
        <w:t>Služby</w:t>
      </w:r>
    </w:p>
    <w:p>
      <w:pPr>
        <w:pStyle w:val="Odstavecseseznamem"/>
        <w:tabs>
          <w:tab w:val="clear" w:pos="708"/>
          <w:tab w:val="left" w:pos="993" w:leader="none"/>
        </w:tabs>
        <w:ind w:left="426" w:right="8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/>
      </w:pPr>
      <w:r>
        <w:rPr>
          <w:rFonts w:cs="Times New Roman" w:ascii="Times New Roman" w:hAnsi="Times New Roman"/>
          <w:b/>
        </w:rPr>
        <w:t>podrobný popis předmětu plnění zakázky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5"/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8" w:right="84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Arial"/>
          <w:bCs/>
        </w:rPr>
        <w:tab/>
        <w:t xml:space="preserve">Předmětem plnění veřejné zakázky je </w:t>
      </w:r>
      <w:r>
        <w:rPr/>
        <w:t>zpracování projektových dokumentací pro vydání územního rozhodnutí pro „Vybudování veřejného osvětlení Skalice“. Jedná se o tři lokality: 1) K sosnině, 2) |Mezura, 3) Sosnina – na mořinách, viz přiložené situace. Požadujeme pro každou lokalitu zpracování samostatné projektové dokumentace. Projektové dokumentace požadujeme odevzdávat po jejich dokončení, podle lokalit. Součástí každé projektové dokumentace bude soupis prací a výkaz výměr pro výběr zhotovitele díla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849" w:hanging="0"/>
        <w:jc w:val="both"/>
        <w:rPr>
          <w:rFonts w:ascii="Times New Roman" w:hAnsi="Times New Roman" w:cs="Times New Roman"/>
          <w:b/>
          <w:b/>
          <w:bCs/>
        </w:rPr>
      </w:pPr>
      <w:r>
        <w:rPr/>
        <w:t>Projektová dokumentace musí být odsouhlasena správcem VO – společností TS a.s. Frýdek-Místek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edpokládaný termín zahájení plnění zakázk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6"/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  <w:bCs/>
        </w:rPr>
        <w:t>po podpisu smlouvy o dílo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ind w:left="426" w:righ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ředpokládaný termín dokončení zakázk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7"/>
      </w:r>
      <w:r>
        <w:rPr>
          <w:rFonts w:cs="Times New Roman" w:ascii="Times New Roman" w:hAnsi="Times New Roman"/>
          <w:b/>
          <w:bCs/>
        </w:rPr>
        <w:t>:</w:t>
        <w:tab/>
      </w:r>
      <w:r>
        <w:rPr>
          <w:rFonts w:cs="Times New Roman" w:ascii="Times New Roman" w:hAnsi="Times New Roman"/>
          <w:bCs/>
        </w:rPr>
        <w:t>31.10.2017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edpokládané finanční náklady akce v Kč</w:t>
        <w:tab/>
      </w:r>
      <w:r>
        <w:rPr>
          <w:rFonts w:cs="Times New Roman" w:ascii="Times New Roman" w:hAnsi="Times New Roman"/>
          <w:bCs/>
        </w:rPr>
        <w:t>423 500,- Kč</w:t>
      </w:r>
    </w:p>
    <w:p>
      <w:pPr>
        <w:pStyle w:val="Odstavecseseznamem"/>
        <w:tabs>
          <w:tab w:val="clear" w:pos="708"/>
          <w:tab w:val="left" w:pos="993" w:leader="none"/>
        </w:tabs>
        <w:ind w:left="426" w:right="84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)</w:t>
      </w:r>
      <w:r>
        <w:rPr>
          <w:rFonts w:cs="Times New Roman" w:ascii="Times New Roman" w:hAnsi="Times New Roman"/>
          <w:bCs/>
        </w:rPr>
        <w:t xml:space="preserve"> </w:t>
        <w:tab/>
        <w:t>bez DPH:</w:t>
        <w:tab/>
        <w:tab/>
        <w:tab/>
        <w:tab/>
        <w:tab/>
        <w:tab/>
        <w:t xml:space="preserve">350 000,- Kč 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včetně DPH:</w:t>
        <w:tab/>
        <w:tab/>
        <w:tab/>
        <w:tab/>
        <w:tab/>
        <w:tab/>
        <w:t>423 500,- Kč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azba DPH:       %</w:t>
        <w:tab/>
        <w:tab/>
        <w:tab/>
        <w:tab/>
        <w:tab/>
      </w:r>
      <w:r>
        <w:rPr>
          <w:rFonts w:cs="Times New Roman" w:ascii="Times New Roman" w:hAnsi="Times New Roman"/>
          <w:bCs/>
        </w:rPr>
        <w:t>21</w:t>
      </w:r>
    </w:p>
    <w:p>
      <w:pPr>
        <w:pStyle w:val="Odstavecseseznamem"/>
        <w:tabs>
          <w:tab w:val="clear" w:pos="708"/>
          <w:tab w:val="left" w:pos="993" w:leader="none"/>
        </w:tabs>
        <w:ind w:left="426" w:righ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žim přenesené daňové povinno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  <w:r>
        <w:rPr>
          <w:rFonts w:cs="Times New Roman" w:ascii="Times New Roman" w:hAnsi="Times New Roman"/>
          <w:b/>
        </w:rPr>
        <w:t>:</w:t>
        <w:tab/>
        <w:tab/>
      </w:r>
      <w:r>
        <w:rPr>
          <w:rFonts w:cs="Times New Roman" w:ascii="Times New Roman" w:hAnsi="Times New Roman"/>
        </w:rPr>
        <w:t>nebude uplatněn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tabs>
          <w:tab w:val="clear" w:pos="708"/>
          <w:tab w:val="left" w:pos="993" w:leader="none"/>
        </w:tabs>
        <w:ind w:left="426" w:right="84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droje financování</w:t>
      </w:r>
    </w:p>
    <w:p>
      <w:pPr>
        <w:pStyle w:val="Odstavecseseznamem"/>
        <w:tabs>
          <w:tab w:val="clear" w:pos="708"/>
          <w:tab w:val="left" w:pos="993" w:leader="none"/>
        </w:tabs>
        <w:ind w:left="426" w:righ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/>
      </w:pPr>
      <w:r>
        <w:rPr>
          <w:rFonts w:cs="Times New Roman" w:ascii="Times New Roman" w:hAnsi="Times New Roman"/>
        </w:rPr>
        <w:t>z rozpočtu města popř. rozpočtového výhledu měst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 xml:space="preserve"> § 3631, pol. 6121, 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nancování předpokládáme z finanční rezervy osadního výboru Skalice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ind w:left="426" w:righ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ávrh hodnotících kritérií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10"/>
      </w:r>
      <w:r>
        <w:rPr>
          <w:rFonts w:cs="Times New Roman" w:ascii="Times New Roman" w:hAnsi="Times New Roman"/>
        </w:rPr>
        <w:t xml:space="preserve"> </w:t>
        <w:tab/>
        <w:tab/>
        <w:tab/>
        <w:t>nejnižší nabídková cena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žadavky na kvalifikaci </w:t>
        <w:tab/>
        <w:tab/>
        <w:tab/>
        <w:tab/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</w:rPr>
        <w:t xml:space="preserve">čestné prohlášení, 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vrh člena hodnotící komis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11"/>
      </w:r>
      <w:r>
        <w:rPr>
          <w:rFonts w:cs="Times New Roman" w:ascii="Times New Roman" w:hAnsi="Times New Roman"/>
          <w:b/>
        </w:rPr>
        <w:tab/>
        <w:tab/>
        <w:tab/>
        <w:tab/>
        <w:t>-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návrh dodavatelů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12"/>
      </w:r>
      <w:r>
        <w:rPr>
          <w:rFonts w:cs="Times New Roman" w:ascii="Times New Roman" w:hAnsi="Times New Roman"/>
          <w:b/>
          <w:bCs/>
        </w:rPr>
        <w:t xml:space="preserve"> k oslovení pro podání nabídky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zveřejnit pouze na 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profilu zadavatel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lufinancování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13"/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-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jádření investičního technika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14"/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>-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/>
      </w:pPr>
      <w:r>
        <w:rPr>
          <w:rFonts w:cs="Times New Roman" w:ascii="Times New Roman" w:hAnsi="Times New Roman"/>
        </w:rPr>
        <w:t xml:space="preserve">Jméno a tel. číslo osoby, která zadání veřejné zakázky zpracovávala, a se kterou bude zadání konzultováno: </w:t>
      </w:r>
    </w:p>
    <w:p>
      <w:pPr>
        <w:pStyle w:val="Odstavecseseznamem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right="8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Jaromír Madenský, 558 609 35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il:</w:t>
        <w:tab/>
        <w:tab/>
        <w:t>Ing. Miroslav Hronovský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20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Vedoucí odboru DaSH</w:t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ředkládá jako požadavek na vypsání zadávacího řízení vedoucí příslušného odboru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odle schváleného rozpoč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dodávky, služby, nebo stavební prác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Možno vložit přílohu,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vádějte vždy ve dnech, týdnech měsících od uzavření smlouv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vádějte vždy ve dnech, týdnech měsících od uzavření smlouv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veďte, zda zakázka podléhá režimu přenesené daňové povinnosti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Uveďte dle zatřídění ve schváleném rozpočtu; </w:t>
      </w:r>
    </w:p>
  </w:footnote>
  <w:footnote w:id="10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Nejnižší nabídková cena/v příp. hodnocení dle ekonomické výhodnosti nabídek uveďte kritéria vč. určení jejich váhy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V případě, kdy je komise podle směrnice vyžadována, uveďte zaměstnance za přísl. odbor, u zakázek zadávaných dle zákona uveďte 1 člena komise a 1 náhradníka ze zaměstnanců příslušného odboru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méno, příjmení u fyzických osob, název/firma u právnických osob, adresa sídla, IČ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V případě zakázek spolufinancovaných ze strukturálních fondů EU, či jiných dotačních titulů, je nutno vyplnit veškeré požadované údaje a nechat schválit OÚRaSŘ, odd. ekonomického rozvoje. 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V případě zakázek na zpracování projektové dokumentac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062" w:hanging="720"/>
      </w:pPr>
      <w:rPr>
        <w:b/>
        <w:rFonts w:cs="Times New Roman,Bold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,Bold;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Calibri" w:hAnsi="Calibri" w:eastAsia="Times New Roman" w:cs="Times New Roman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43:00Z</dcterms:created>
  <dc:creator>madensky</dc:creator>
  <dc:description/>
  <cp:keywords/>
  <dc:language>en-US</dc:language>
  <cp:lastModifiedBy>madensky</cp:lastModifiedBy>
  <cp:lastPrinted>2015-06-15T10:21:00Z</cp:lastPrinted>
  <dcterms:modified xsi:type="dcterms:W3CDTF">2017-06-28T09:13:00Z</dcterms:modified>
  <cp:revision>5</cp:revision>
  <dc:subject/>
  <dc:title/>
</cp:coreProperties>
</file>